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55696573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6871271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73012487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88191549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